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 xml:space="preserve">تمارين على موضوع  محاسبة المسؤول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ر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ــــ البيانات التالية مستخرجة من دفاتر إحدى شركات تصنيع الثلاجات وا لخاصة بمركز التشطيب والذي يتكون من قسمين هما الدهان ، التلميع عن المدة من </w:t>
      </w:r>
      <w:r>
        <w:rPr>
          <w:sz w:val="28"/>
          <w:szCs w:val="28"/>
        </w:rPr>
        <w:t>1/1/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تى </w:t>
      </w:r>
      <w:r>
        <w:rPr>
          <w:sz w:val="28"/>
          <w:szCs w:val="28"/>
        </w:rPr>
        <w:t>30/6/2006</w:t>
      </w:r>
      <w:r>
        <w:rPr>
          <w:rtl w:val="true"/>
        </w:rPr>
        <w:t xml:space="preserve"> </w:t>
      </w:r>
      <w:r>
        <w:rPr>
          <w:rtl w:val="true"/>
        </w:rPr>
        <w:t xml:space="preserve">والمركز يقع في مكان مستقل بذاته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 مخططة لمركز الده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 مخططة لمركز التلمي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كلفة فعلية لمركز الدهان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لفة فعلية لمركز التلمي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د مياشر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ر مباشر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هلاك الآلات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ى محرك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يجار المبنى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مطلو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عداد تقرير المحاسبة بالمسؤولية لرئيس كل مركز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عداد تقرير المحاسبة بالمسؤولية لمدير مركز التشطيب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ر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ـ  إحدى الشركات لتصنيع الملابس الجاهزة وتمارس نشاطها في ثلاث مناطق ه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رياض ، جدة ، الدمام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كانت البيانات المتوفرة عن عام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بآلاف الريالات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نطقة الرياض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ــــــــــ  </w:t>
      </w:r>
      <w:r>
        <w:rPr>
          <w:sz w:val="28"/>
          <w:szCs w:val="28"/>
        </w:rPr>
        <w:t>36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بيعات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8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المبيعات المتغيرة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التسويق المتغي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تسويقية ثابتة يمكن تتبعه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إدارية ثابتة يمكن تتبعها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نطقة ج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ــــــــــ </w:t>
      </w:r>
      <w:r>
        <w:rPr>
          <w:sz w:val="28"/>
          <w:szCs w:val="28"/>
        </w:rPr>
        <w:t>84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بيع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مبيعات متغي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تسويق متغي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تسويقية ثابتة يمكن تتبعه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إدارية يمكن تتبع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طقة الدما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ــــــــــــ </w:t>
      </w:r>
      <w:r>
        <w:rPr>
          <w:sz w:val="28"/>
          <w:szCs w:val="28"/>
        </w:rPr>
        <w:t>57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بيعا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المبيعات المتغي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لفة التسويق المتغير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Cs w:val="28"/>
        </w:rPr>
        <w:t>42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تسويقية ثابتة يمكن تتبعها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كاليف إدارية ثابتة يمكن تتبع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كانت هناك تكاليف مشتركة للإدارة </w:t>
      </w:r>
      <w:r>
        <w:rPr>
          <w:sz w:val="28"/>
          <w:szCs w:val="28"/>
        </w:rPr>
        <w:t>67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، وللتسويق </w:t>
      </w:r>
      <w:r>
        <w:rPr>
          <w:sz w:val="28"/>
          <w:szCs w:val="28"/>
        </w:rPr>
        <w:t>16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، وتقوم الشركة بتشغيل أربع مصانع وبياناتها ك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نع الخر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تكلفة الإنتاج فيه تبلغ </w:t>
      </w:r>
      <w:r>
        <w:rPr>
          <w:sz w:val="28"/>
          <w:szCs w:val="28"/>
        </w:rPr>
        <w:t>117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يبيع إنتاجه في منطقة الرياض و منطقة الدمام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نع الدواد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بلغ تكلفة الإنتاج فيه </w:t>
      </w:r>
      <w:r>
        <w:rPr>
          <w:sz w:val="28"/>
          <w:szCs w:val="28"/>
        </w:rPr>
        <w:t>5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يبيع إنتاجه في منطقة الرياض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نع رابغ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تبلغ تكلفة الإنتاج فيه </w:t>
      </w:r>
      <w:r>
        <w:rPr>
          <w:sz w:val="28"/>
          <w:szCs w:val="28"/>
        </w:rPr>
        <w:t>46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ويبيع إنتاجه في منطقة جدة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نع الجبي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تكلفة الإنتاج فيه تبلغ </w:t>
      </w:r>
      <w:r>
        <w:rPr>
          <w:sz w:val="28"/>
          <w:szCs w:val="28"/>
        </w:rPr>
        <w:t>31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بيع إنتاجه في منطقة الدما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طلوب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ــــــــــــــــ إعداد تقرير الأداء بحسب المناطق البيعيه مع إبراز هامش المساهمة وربح كل منطقة بيعيه ، مع توضيح التكاليف المشترك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حمل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خصومة من إجمالي أرباح المناطق البيعي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ر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ما يلي البيانات التي تم الحصول عليها من إحدى الشركات الصناعية لعام </w:t>
      </w:r>
      <w:r>
        <w:rPr>
          <w:sz w:val="28"/>
          <w:szCs w:val="28"/>
        </w:rPr>
        <w:t>1427</w:t>
      </w:r>
      <w:r>
        <w:rPr>
          <w:sz w:val="28"/>
          <w:szCs w:val="28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0"/>
        <w:gridCol w:w="2088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اصر التكالي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خطط </w:t>
            </w:r>
            <w:r>
              <w:rPr>
                <w:sz w:val="28"/>
                <w:szCs w:val="28"/>
              </w:rPr>
              <w:t>14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علي </w:t>
            </w:r>
            <w:r>
              <w:rPr>
                <w:sz w:val="28"/>
                <w:szCs w:val="28"/>
              </w:rPr>
              <w:t>1427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يون معدو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روفات إعل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روفات سفر مندوبي البي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ر عمال التفص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ور عمال الخياط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تبات موظفي إدارة الائتم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مكتب مدير التسوي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مكتب مدير إدارة البي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مكتب مدير التصني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مشة مستخدم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إدارة الائتم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ولات مبي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خيو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قسم التفص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قسم الخياط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وفات إدارة الصيان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صروفات مكتب مدير إدارة الإنتاج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طلوب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عداد مجموعة التقارير الرقابية لأقسام وإدارات المصنع تتمشى مع مفهوم محاسبة المسؤو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ذا توفر لديك الهيكل التنظيمي للشركة موضع الدراس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715000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85560"/>
                          <a:chOff x="0" y="0"/>
                          <a:chExt cx="571500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0840" y="224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80120" y="224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240" y="14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92240" y="14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33440" y="14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33440" y="14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33440" y="140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2840" y="56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62120" y="560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10083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المصن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880" y="841320"/>
                            <a:ext cx="10083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التصني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440" y="841320"/>
                            <a:ext cx="10083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دير التسوي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1683360"/>
                            <a:ext cx="10083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إدارة الائتمان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9800" y="1683360"/>
                            <a:ext cx="100764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إدارة الإعلان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920" y="1683360"/>
                            <a:ext cx="100836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إدارة البيع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3360"/>
                            <a:ext cx="100764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إدارة الصيانة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1683360"/>
                            <a:ext cx="100764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دير إدارة الإنتاج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524680"/>
                            <a:ext cx="100764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رئيس قسم الخياطة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600" y="2524680"/>
                            <a:ext cx="100764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رئيس قسم التفصيل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42.95pt" coordorigin="0,0" coordsize="9000,4859">
                <v:rect id="shape_0" stroked="f" o:allowincell="f" style="position:absolute;left:0;top:0;width:8999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3" stroked="t" o:allowincell="f" style="position:absolute;left:2647;top:35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646;top:35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1720;top:2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1720;top:2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6352;top:2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6352;top:2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6352;top:22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4036;top: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035;top:8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stroked="t" o:allowincell="f" style="position:absolute;left:3241;top:0;width:1587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المصنع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3" stroked="t" o:allowincell="f" style="position:absolute;left:926;top:1325;width:1587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التصنيع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4" stroked="t" o:allowincell="f" style="position:absolute;left:5558;top:1325;width:1587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دير التسوي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8" stroked="t" o:allowincell="f" style="position:absolute;left:3705;top:2651;width:1587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إدارة الائتمان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5559;top:2651;width:1586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إدارة الإعلان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7411;top:2651;width:1587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إدارة البيع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0;top:2651;width:1586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إدارة الصيانة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1852;top:2651;width:1586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دير إدارة الإنتاج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793;top:3976;width:1586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      رئيس قسم الخياطة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2" stroked="t" o:allowincell="f" style="position:absolute;left:2911;top:3976;width:1586;height:8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رئيس قسم التفصيل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ر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ما يلي البيانات المخططة والفعلية عن نشاط إحدى المنشآت الصناعية خلال فترة معين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يانات المخططة </w:t>
      </w:r>
      <w:r>
        <w:rPr>
          <w:sz w:val="28"/>
          <w:szCs w:val="28"/>
          <w:rtl w:val="true"/>
        </w:rPr>
        <w:t xml:space="preserve">: </w:t>
      </w:r>
    </w:p>
    <w:tbl>
      <w:tblPr>
        <w:bidiVisual w:val="true"/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7"/>
        <w:gridCol w:w="165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ان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ج 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نتج 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يرادات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مية المبيعات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عر بيع الوحد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كاليف المتغير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ناع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ويق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كاليف الثابتة السنو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ناع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ويق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دار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بيانات الفعلية </w:t>
      </w:r>
      <w:r>
        <w:rPr>
          <w:sz w:val="28"/>
          <w:szCs w:val="28"/>
          <w:rtl w:val="true"/>
        </w:rPr>
        <w:t xml:space="preserve">: </w:t>
      </w:r>
    </w:p>
    <w:tbl>
      <w:tblPr>
        <w:bidiVisual w:val="true"/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7"/>
        <w:gridCol w:w="165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ان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تج 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نتج ع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يرادات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مية المبيعات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عر بيع الوحد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كاليف المتغير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ناع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ويق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كاليف الثابتة السنوية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ناع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ويق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دارية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إعداد التقارير الرقابية المقدمة لكل من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ئول عن المنتج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سئول عن المنتج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ير المبيعات بالمنشأ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ير عام المنشأ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ري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ما يلي جزء من الهيكل التنظيمي للشركة العرب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00240" y="1761480"/>
                            <a:ext cx="170640" cy="1104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068720" y="1761480"/>
                            <a:ext cx="170640" cy="442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00240" y="1761480"/>
                            <a:ext cx="170640" cy="442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66360" y="618120"/>
                            <a:ext cx="221760" cy="118728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3600" y="1101240"/>
                            <a:ext cx="1440" cy="221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79800" y="617760"/>
                            <a:ext cx="221760" cy="1188360"/>
                          </a:xfrm>
                          <a:prstGeom prst="bentConnector3">
                            <a:avLst>
                              <a:gd name="adj1" fmla="val 5008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79800" y="-44640"/>
                            <a:ext cx="221040" cy="1188720"/>
                          </a:xfrm>
                          <a:prstGeom prst="bentConnector3">
                            <a:avLst>
                              <a:gd name="adj1" fmla="val 499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95960" y="439560"/>
                            <a:ext cx="1800" cy="2210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92880" y="-44280"/>
                            <a:ext cx="221040" cy="1188360"/>
                          </a:xfrm>
                          <a:prstGeom prst="bentConnector3">
                            <a:avLst>
                              <a:gd name="adj1" fmla="val 4991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رئيس مجلس الإدارة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096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ائب الرئيس للشئون الإدارية والتمويل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7280" y="66096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ائب الرئيس لشئون التسوي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66096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ائب الرئيس لشئون الإنتاج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32264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دير عام مصنع 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132264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دير عام مصنع</w:t>
                              </w:r>
                              <w:r>
                                <w:rPr>
                                  <w:kern w:val="2"/>
                                  <w:sz w:val="22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200" y="132264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دير عام مصنع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0" y="198360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شرف قسم التجمي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440" y="198360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شرف قسم التصنيع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0" y="2645280"/>
                            <a:ext cx="101736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شرف قسم التشطيب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3pt" coordorigin="0,0" coordsize="8280,4860">
                <v:rect id="shape_0" stroked="t" o:allowincell="f" style="position:absolute;left:0;top:0;width:8279;height:4859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 id="shape_0" ID="_s1082" stroked="t" o:allowincell="f" style="position:absolute;left:6142;top:2775;width:268;height:173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6409;top:2775;width:267;height:69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6142;top:2775;width:268;height:69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6" stroked="t" o:allowincell="f" style="position:absolute;left:4542;top:1736;width:1868;height:34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541;top:1736;width:1;height:34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2672;top:1736;width:1870;height:34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2672;top:694;width:1870;height:34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2671;top:694;width:2;height:34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802;top:694;width:1870;height:34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5" stroked="t" o:allowincell="f" style="position:absolute;left:1870;top:0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رئيس مجلس الإدارة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6" stroked="t" o:allowincell="f" style="position:absolute;left:0;top:1041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ائب الرئيس للشئون الإدارية والتمويل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7" stroked="t" o:allowincell="f" style="position:absolute;left:1870;top:1041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ائب الرئيس لشئون التسوي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8" stroked="t" o:allowincell="f" style="position:absolute;left:3740;top:1041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ائب الرئيس لشئون الإنتاج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9" stroked="t" o:allowincell="f" style="position:absolute;left:1871;top:2083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دير عام مصنع 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0" stroked="t" o:allowincell="f" style="position:absolute;left:3740;top:2083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دير عام مصنع</w:t>
                        </w:r>
                        <w:r>
                          <w:rPr>
                            <w:kern w:val="2"/>
                            <w:sz w:val="22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5" stroked="t" o:allowincell="f" style="position:absolute;left:5610;top:2083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دير عام مصنع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7" stroked="t" o:allowincell="f" style="position:absolute;left:4541;top:3124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شرف قسم التجمي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79" stroked="t" o:allowincell="f" style="position:absolute;left:6678;top:3124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شرف قسم التصنيع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1" stroked="t" o:allowincell="f" style="position:absolute;left:4541;top:4166;width:1601;height:6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شرف قسم التشطيب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فيما يلي البيانات المخططة والفعلية المستخرجة من سجلات الشرك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أولا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بيانات المخططة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سم التصنيع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واد مباشرة  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جور مباشر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ريال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عباء محملة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سم التجمي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قسم التشط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دير مكتب 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8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إدارة الإنتا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كتب نائب المدير العام لشئون الإنتاج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دارة التسو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جمالي </w:t>
      </w:r>
      <w:r>
        <w:rPr>
          <w:sz w:val="28"/>
          <w:szCs w:val="28"/>
        </w:rPr>
        <w:t>206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دارة الشئون المالية والإدا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جمالي </w:t>
      </w:r>
      <w:r>
        <w:rPr>
          <w:sz w:val="28"/>
          <w:szCs w:val="28"/>
        </w:rPr>
        <w:t>1929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 </w:t>
      </w:r>
    </w:p>
    <w:p>
      <w:pPr>
        <w:pStyle w:val="Normal"/>
        <w:ind w:left="525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كتب المدير العام </w:t>
      </w:r>
      <w:r>
        <w:rPr>
          <w:sz w:val="28"/>
          <w:szCs w:val="28"/>
        </w:rPr>
        <w:t>34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25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ثانيا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 xml:space="preserve">البيانات الفعلية 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525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سم التصنيع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جمالي التكاليف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 xml:space="preserve">مواد مباشرة ،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% </w:t>
      </w:r>
    </w:p>
    <w:p>
      <w:pPr>
        <w:pStyle w:val="Normal"/>
        <w:ind w:left="7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أجور مباشرة ، الباقي أعباء إضافية </w:t>
      </w:r>
      <w:r>
        <w:rPr>
          <w:sz w:val="28"/>
          <w:szCs w:val="28"/>
          <w:rtl w:val="true"/>
        </w:rPr>
        <w:t xml:space="preserve">)     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سم التجميع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سم التشطي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ألف ريال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6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لف ريال </w:t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مدير مكتب مصن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  <w:r>
        <w:rPr>
          <w:sz w:val="28"/>
          <w:szCs w:val="28"/>
        </w:rPr>
        <w:t>9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دارة الإنتاج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كتب نائب المدير العام لشئون الإنتاج </w:t>
      </w:r>
      <w:r>
        <w:rPr>
          <w:sz w:val="28"/>
          <w:szCs w:val="28"/>
        </w:rPr>
        <w:t>13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دارة التسويق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جمالي </w:t>
      </w:r>
      <w:r>
        <w:rPr>
          <w:sz w:val="28"/>
          <w:szCs w:val="28"/>
        </w:rPr>
        <w:t>208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8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دارة الشئون المالية والإدار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إجمالي </w:t>
      </w:r>
      <w:r>
        <w:rPr>
          <w:sz w:val="28"/>
          <w:szCs w:val="28"/>
        </w:rPr>
        <w:t>194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مكتب المدير العا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إعداد التقارير الرقابية لمراكز المسئولية المختلف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2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140"/>
        </w:tabs>
        <w:ind w:left="11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5:31:00Z</dcterms:created>
  <dc:creator>user</dc:creator>
  <dc:description/>
  <cp:keywords/>
  <dc:language>en-US</dc:language>
  <cp:lastModifiedBy>t.suliman</cp:lastModifiedBy>
  <cp:lastPrinted>2002-04-15T22:22:00Z</cp:lastPrinted>
  <dcterms:modified xsi:type="dcterms:W3CDTF">2008-11-29T15:31:00Z</dcterms:modified>
  <cp:revision>2</cp:revision>
  <dc:subject/>
  <dc:title>تمارين على موضوع  محاسبة المسؤولية </dc:title>
</cp:coreProperties>
</file>